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 результатов ВПР в МБОУ Денисовской СШ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ы и сокращени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Р</w:t>
      </w:r>
      <w:r>
        <w:rPr>
          <w:rFonts w:cs="Times New Roman" w:ascii="Times New Roman" w:hAnsi="Times New Roman"/>
          <w:sz w:val="28"/>
          <w:szCs w:val="28"/>
        </w:rPr>
        <w:t xml:space="preserve"> – всероссийские проверочные 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 – общеобразовательная организац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кабинет ОО</w:t>
      </w:r>
      <w:r>
        <w:rPr>
          <w:rFonts w:cs="Times New Roman" w:ascii="Times New Roman" w:hAnsi="Times New Roman"/>
          <w:sz w:val="28"/>
          <w:szCs w:val="28"/>
        </w:rPr>
        <w:t xml:space="preserve"> – личный кабинет общеобразовательной организации в Федеральной информационной системе оценки качества образования (ФИС ОКО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k-fisoko.obrnadzor.gov.ru/</w:t>
        </w:r>
      </w:hyperlink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  <w:tab w:val="left" w:pos="55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ые исследования качества образования. </w:t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енис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877"/>
        <w:gridCol w:w="2878"/>
        <w:gridCol w:w="2878"/>
        <w:gridCol w:w="287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ов ВП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5227" w:dyaOrig="107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1.35pt;height:539.8pt" filled="f" o:ole="">
            <v:imagedata r:id="rId4" o:title=""/>
          </v:shape>
          <o:OLEObject Type="Embed" ProgID="Word.Document.12" ShapeID="ole_rId3" DrawAspect="Content" ObjectID="_1187775530" r:id="rId3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99100" cy="792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743315" cy="620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315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298305" cy="5709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30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527800" cy="942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41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41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8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072245" cy="6436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7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2900" cy="785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8145" cy="7919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80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71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67630" cy="7481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974590" cy="7182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74615" cy="74720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420225" cy="66840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64175" cy="7890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800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9885" cy="7840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7901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85130" cy="7920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ы </w:t>
      </w:r>
      <w:r>
        <w:rPr>
          <w:rFonts w:cs="Times New Roman" w:ascii="Times New Roman" w:hAnsi="Times New Roman"/>
          <w:i/>
          <w:sz w:val="28"/>
          <w:szCs w:val="28"/>
        </w:rPr>
        <w:t xml:space="preserve">: Исходя из данных гистограмм видно ,что в основном результаты работ ВПР совпадают с четвертными оценками учащихся, выставленными учителями. Незначительная доля уч-ся не подтвердила свои оценки в сравнении с четвертными. Всего в процессе проведения ВПР из 131 работы  в 16 работах  результаты ниже четвертных, что составило 12% и в 12 работах - выше, что составило 9%. На МО учителей предметников результаты ВПР будут рассмотрены и выработаны пути решения исправления недостатков. Работа учителей, допустивших расхождения, будет внесена в план внутришкольного контроля администрацией школы.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авнительный анализ результатов участников ВП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702"/>
        <w:gridCol w:w="3231"/>
        <w:gridCol w:w="3664"/>
        <w:gridCol w:w="3174"/>
      </w:tblGrid>
      <w:tr>
        <w:trPr>
          <w:tblHeader w:val="true"/>
          <w:trHeight w:val="97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щеобразовательной организаци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>Если рассматривать результаты ВПР, то можно сделать вывод, что по всем классам наблюдаются признаки объективности при проверке ВПР. Исходя из вышеизложенной таблицы у 84% обучающихся отметки по ВПР совпали с отметкой учителя  . Совсем нет расхождений по русскому языку в 4и 5 клас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для работы по данному направлению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пользуется информация формы -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остижение планируемых результатов в соответствии с ПООП  НОО/ООО и ФГОС</w:t>
      </w:r>
      <w:r>
        <w:rPr>
          <w:rFonts w:cs="Times New Roman" w:ascii="Times New Roman" w:hAnsi="Times New Roman"/>
          <w:i/>
          <w:sz w:val="28"/>
          <w:szCs w:val="28"/>
        </w:rPr>
        <w:t>»)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63110" cy="66401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797425" cy="6934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603875" cy="81006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21835" cy="652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97400" cy="6659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709" w:gutter="0" w:header="0" w:top="849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drawing>
          <wp:inline distT="0" distB="0" distL="0" distR="0">
            <wp:extent cx="5783580" cy="83489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403975" cy="92525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Вывод: для ликвидации допущенных учащимися типичных ошибок при выполнении заданий ВПР блоки ПООП будут детально рассмотрены на заседаниях предметных методических объединений и выработаны пути решения трудных вопрос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основу для анализа берем диаграмму, размещенную </w:t>
      </w:r>
      <w:r>
        <w:rPr>
          <w:rFonts w:cs="Times New Roman" w:ascii="Times New Roman" w:hAnsi="Times New Roman"/>
          <w:bCs/>
          <w:color w:val="000000"/>
        </w:rPr>
        <w:t>в личном кабинете школы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color w:val="000000"/>
        </w:rPr>
        <w:t xml:space="preserve">Распределение первичных баллов» </w:t>
      </w:r>
      <w:r>
        <w:rPr>
          <w:rFonts w:cs="Times New Roman" w:ascii="Times New Roman" w:hAnsi="Times New Roman"/>
        </w:rPr>
        <w:t>в Федеральной информационной системе оценки качества образования (ФИС ОК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3:00Z</dcterms:created>
  <dc:creator>Юшко Галина Николаевна</dc:creator>
  <dc:description/>
  <cp:keywords/>
  <dc:language>en-US</dc:language>
  <cp:lastModifiedBy>SOL</cp:lastModifiedBy>
  <cp:lastPrinted>2018-08-29T11:55:00Z</cp:lastPrinted>
  <dcterms:modified xsi:type="dcterms:W3CDTF">2019-09-16T12:12:00Z</dcterms:modified>
  <cp:revision>28</cp:revision>
  <dc:subject/>
  <dc:title/>
</cp:coreProperties>
</file>